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SC  JUD PAZA SI ORDINE AG SR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ITUAŢIA FLUXURILOR DE TREZORERI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data de 31 decembrie 201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4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) Metoda direc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it-IT"/>
              </w:rPr>
              <w:t xml:space="preserve">Fluxuri de numerar din activităţi de exploatare </w:t>
            </w:r>
            <w:r>
              <w:rPr>
                <w:i/>
                <w:iCs/>
                <w:lang w:val="it-IT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</w:t>
            </w:r>
            <w:r>
              <w:rPr>
                <w:lang w:val="ro-RO"/>
              </w:rPr>
              <w:t>- încasarile în numerar din vânzarea de bunuri şi prestarea de servici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78646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lang w:val="ro-RO"/>
              </w:rPr>
              <w:t>- î</w:t>
            </w:r>
            <w:r>
              <w:rPr>
                <w:lang w:val="it-IT"/>
              </w:rPr>
              <w:t>ncasările în numerar provenite din redevenţe,onorarii,comisioane şi alte venitur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140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furnizorii de bunuri şi servicii 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7306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şi în numele angajaţilor 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2860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lăţile  catre budegtul de s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75878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alte pl</w:t>
            </w:r>
            <w:r>
              <w:rPr>
                <w:lang w:val="ro-RO"/>
              </w:rPr>
              <w:t>ă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669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it-IT"/>
              </w:rPr>
              <w:t>Fluxuri de numerar din activităţi de investiţii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plăţile în numerar pentru achiziţionarea de terenuri şi mijloace fixe, active necorporale şi alte active pe termen lung;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04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casările de numerar din vânzarea de terenuri şi clădiri, instalaţii şi echipamente, active necorporale şi alte active pe termen lung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lăţile în numerar pentru achiziţia de instrumente de capital propriu şi de creanţă ale altor întreprinder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casările în numerar din vânzarea  de instrumente de capital propriu şi de creanţă ale altor întreprinder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avansurile în numerar şi împrumuturile efectuate către alte părţi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încasările în numerar din rambursarea avansurilor şi imprumuturilor efectuate către părţ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luxuri de numerar din activităţi de finanţare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veniturile în numerar din emisiunea de acţiuni şi alte instrumente d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al propriu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plăţile în numerar către acţionari pentru a achiziţiona sau a răscumpăra acţiunile întreprinderii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veniturile în numerar din emisiunea de obligaţiuni, credite,ipoteci şi al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împrumutur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ambursările în numerar ale unor sume împrumutate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lăţile în numerar ale locatarului pentru reducerea obligaţiilor legate de o operaţie de leasing financi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Fluxuri de numerar -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9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lang w:val="it-IT"/>
              </w:rPr>
              <w:t>Numerar la începutul perioad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5749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lang w:val="it-IT"/>
              </w:rPr>
              <w:t>Numerar la finele perioad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16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Administrator, </w:t>
        <w:tab/>
        <w:tab/>
        <w:tab/>
        <w:tab/>
        <w:tab/>
        <w:t xml:space="preserve">      Contabil sef,</w:t>
      </w:r>
    </w:p>
    <w:p>
      <w:pPr>
        <w:pStyle w:val="Normal"/>
        <w:rPr/>
      </w:pPr>
      <w:r>
        <w:rPr>
          <w:lang w:val="en-US"/>
        </w:rPr>
        <w:tab/>
        <w:t xml:space="preserve">   Funie Cristinel</w:t>
      </w:r>
      <w:r>
        <w:rPr>
          <w:lang w:val="ro-RO"/>
        </w:rPr>
        <w:tab/>
        <w:t xml:space="preserve">                                                  Stavarachi Dragos</w:t>
        <w:tab/>
        <w:tab/>
        <w:tab/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06:00Z</dcterms:created>
  <dc:creator>sint</dc:creator>
  <dc:description/>
  <cp:keywords/>
  <dc:language>en-US</dc:language>
  <cp:lastModifiedBy>User</cp:lastModifiedBy>
  <cp:lastPrinted>2016-03-28T12:06:00Z</cp:lastPrinted>
  <dcterms:modified xsi:type="dcterms:W3CDTF">2017-03-10T09:22:00Z</dcterms:modified>
  <cp:revision>50</cp:revision>
  <dc:subject/>
  <dc:title>SITUATIA FLUXURILOR DE TREZORERIE</dc:title>
</cp:coreProperties>
</file>